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50"/>
        <w:gridCol w:w="15"/>
        <w:gridCol w:w="1290"/>
        <w:gridCol w:w="1816"/>
        <w:gridCol w:w="467"/>
        <w:gridCol w:w="516"/>
        <w:gridCol w:w="1266"/>
        <w:gridCol w:w="258"/>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9/2024</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CLOSING DATE: 5 August 2024</w:t>
            </w:r>
          </w:p>
        </w:tc>
        <w:tc>
          <w:tcPr>
            <w:tcW w:w="204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bCs/>
                <w:sz w:val="20"/>
                <w:lang w:val="en-GB"/>
              </w:rPr>
            </w:pPr>
            <w:r>
              <w:rPr>
                <w:rFonts w:cs="Arial Narrow" w:ascii="Arial Narrow" w:hAnsi="Arial Narrow"/>
                <w:b/>
                <w:bCs/>
                <w:sz w:val="20"/>
                <w:lang w:val="en-GB"/>
              </w:rPr>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THE APPOINTMEN OF A SERVICE PROVIDER/S FOR INTEGRATED PEST CONTROL MANAGEMENT SERVICES FOR A PERIOD OF SIXTY (60 ) MONTHS FOR ALL SARS OFFICE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8"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1"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012 422 4078</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9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4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1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83482770"/>
            <w:bookmarkStart w:id="1" w:name="__Fieldmark__0_26834827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83482770"/>
            <w:bookmarkStart w:id="3" w:name="__Fieldmark__1_26834827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83482770"/>
            <w:bookmarkStart w:id="5" w:name="__Fieldmark__2_26834827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83482770"/>
            <w:bookmarkStart w:id="7" w:name="__Fieldmark__3_26834827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SPECIFIC GOALS]</w:t>
            </w:r>
          </w:p>
        </w:tc>
      </w:tr>
      <w:tr>
        <w:trPr>
          <w:trHeight w:val="864" w:hRule="atLeast"/>
        </w:trPr>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83482770"/>
            <w:bookmarkStart w:id="9" w:name="__Fieldmark__4_26834827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83482770"/>
            <w:bookmarkStart w:id="11" w:name="__Fieldmark__5_26834827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83482770"/>
            <w:bookmarkStart w:id="13" w:name="__Fieldmark__6_26834827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83482770"/>
            <w:bookmarkStart w:id="15" w:name="__Fieldmark__7_26834827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83482770"/>
            <w:bookmarkStart w:id="17" w:name="__Fieldmark__8_26834827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83482770"/>
            <w:bookmarkStart w:id="19" w:name="__Fieldmark__9_26834827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83482770"/>
            <w:bookmarkStart w:id="21" w:name="__Fieldmark__10_26834827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83482770"/>
            <w:bookmarkStart w:id="23" w:name="__Fieldmark__11_26834827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83482770"/>
            <w:bookmarkStart w:id="25" w:name="__Fieldmark__12_26834827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83482770"/>
            <w:bookmarkStart w:id="27" w:name="__Fieldmark__13_26834827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83482770"/>
            <w:bookmarkStart w:id="29" w:name="__Fieldmark__14_26834827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83482770"/>
            <w:bookmarkStart w:id="31" w:name="__Fieldmark__15_26834827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83482770"/>
            <w:bookmarkStart w:id="33" w:name="__Fieldmark__16_26834827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83482770"/>
            <w:bookmarkStart w:id="35" w:name="__Fieldmark__17_26834827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54:00Z</dcterms:created>
  <dc:creator>DSE</dc:creator>
  <dc:description/>
  <cp:keywords/>
  <dc:language>en-US</dc:language>
  <cp:lastModifiedBy>Philani Zamla</cp:lastModifiedBy>
  <cp:lastPrinted>2020-03-24T13:08:00Z</cp:lastPrinted>
  <dcterms:modified xsi:type="dcterms:W3CDTF">2024-07-03T08:5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